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Типический отбо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Задача 1. </w:t>
      </w:r>
      <w:r>
        <w:rPr>
          <w:sz w:val="28"/>
          <w:szCs w:val="28"/>
        </w:rPr>
        <w:t xml:space="preserve"> В трех районах 30 тыс. семей. В первом районе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15 тыс.; во втором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12 тыс. и в третьем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3 тыс. семей. Для определения числа детей в семье была проведена 10%-я типическая выборка с отбором единиц пропорционально численности единиц типических групп. Внутри групп применялся метод случайного бесповторного отбора. Результаты выборочного обследования семей в трех районах представлены в табл.2.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6"/>
        <w:gridCol w:w="2596"/>
        <w:gridCol w:w="2596"/>
      </w:tblGrid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йон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семей в районе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число детей в семье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квадратическое отклонен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вероятностью 0,997 определить </w:t>
      </w:r>
      <w:r>
        <w:rPr>
          <w:b/>
          <w:bCs/>
          <w:sz w:val="28"/>
          <w:szCs w:val="28"/>
        </w:rPr>
        <w:t>предел</w:t>
      </w:r>
      <w:r>
        <w:rPr>
          <w:sz w:val="28"/>
          <w:szCs w:val="28"/>
        </w:rPr>
        <w:t xml:space="preserve">, в котором находится </w:t>
      </w:r>
      <w:r>
        <w:rPr>
          <w:b/>
          <w:bCs/>
          <w:sz w:val="28"/>
          <w:szCs w:val="28"/>
        </w:rPr>
        <w:t xml:space="preserve">среднее число </w:t>
      </w:r>
      <w:r>
        <w:rPr>
          <w:sz w:val="28"/>
          <w:szCs w:val="28"/>
        </w:rPr>
        <w:t>детей в семье в трех районах.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выборочной средней при типическом бесповторном отборе (см.табл.1.2) определя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bar>
                    <m:barPr>
                      <m:pos m:val="top"/>
                    </m:bar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8"/>
          <w:szCs w:val="28"/>
        </w:rPr>
        <w:t xml:space="preserve">  –  средняя из групповых дисперсий выборочной средней;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</w:rPr>
        <w:t xml:space="preserve">  </w:t>
      </w:r>
      <w:r>
        <w:rPr>
          <w:sz w:val="28"/>
          <w:szCs w:val="28"/>
        </w:rPr>
        <w:t>–</w:t>
      </w:r>
      <w:r>
        <w:rPr>
          <w:i/>
          <w:iCs/>
          <w:sz w:val="32"/>
          <w:szCs w:val="32"/>
        </w:rPr>
        <w:t xml:space="preserve">  </w:t>
      </w:r>
      <w:r>
        <w:rPr>
          <w:sz w:val="28"/>
          <w:szCs w:val="28"/>
        </w:rPr>
        <w:t>численность выборочной совокупности по всем типическим группам (районам);</w:t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6"/>
          <w:szCs w:val="36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>численность генеральной совокупности</w:t>
      </w:r>
      <w:r>
        <w:rPr>
          <w:sz w:val="32"/>
          <w:szCs w:val="32"/>
        </w:rPr>
        <w:t xml:space="preserve"> (</w:t>
      </w:r>
      <w:r>
        <w:rPr>
          <w:sz w:val="28"/>
          <w:szCs w:val="28"/>
        </w:rPr>
        <w:t>число семей во всех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28"/>
          <w:szCs w:val="28"/>
        </w:rPr>
        <w:t>район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выборки в каждой типической группе (районе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число семей в</w:t>
      </w:r>
      <w:r>
        <w:rPr>
          <w:sz w:val="32"/>
          <w:szCs w:val="32"/>
        </w:rPr>
        <w:t xml:space="preserve"> </w:t>
      </w:r>
      <w:r>
        <w:rPr>
          <w:i/>
          <w:i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 xml:space="preserve">j 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>м районе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о семей, выбранных для обследования в каждом районе при условии, что численность выборочной совокупности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трем районам равна 3000 семей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sz w:val="28"/>
          <w:szCs w:val="28"/>
        </w:rPr>
        <w:t>семей;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sz w:val="28"/>
          <w:szCs w:val="28"/>
        </w:rPr>
        <w:t>семей;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8"/>
          <w:szCs w:val="28"/>
        </w:rPr>
        <w:t>сем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ее число детей в семье по трем районам в выборочной совокупности (выборочная средняя) с учетом численности отобранных групп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из групповых дисперсий (внутригрупповая диспер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ошибка выборочной средней при типической выборке (средняя ошибка среднего числа детей в семье)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средней с вероятностью 0,997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) состави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вероятностью 0,997 можно утверждать, что в трех районах среднее число детей в семье находится в пределах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2.</w:t>
      </w:r>
      <w:r>
        <w:rPr>
          <w:sz w:val="28"/>
          <w:szCs w:val="28"/>
        </w:rPr>
        <w:t xml:space="preserve">  Для выявления причин простоев была проведена фотография рабочего дня 10% рабочих четырех различных цехов. Отбор рабочих внутри цехов производился методом случайного бесповторного отбора. В результате анализа выборочных данных была выявлена доля простоев из-за несвоевременного поступления комплектующих изделий (табл.2.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813"/>
      </w:tblGrid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цех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рабоч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борке, чел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 простоев из-за несвоевременного поступления комплектующих изделий, %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вероятностью 0,954 определить </w:t>
      </w:r>
      <w:r>
        <w:rPr>
          <w:b/>
          <w:bCs/>
          <w:sz w:val="28"/>
          <w:szCs w:val="28"/>
        </w:rPr>
        <w:t>пределы</w:t>
      </w:r>
      <w:r>
        <w:rPr>
          <w:sz w:val="28"/>
          <w:szCs w:val="28"/>
        </w:rPr>
        <w:t xml:space="preserve">, в которых находится </w:t>
      </w:r>
      <w:r>
        <w:rPr>
          <w:b/>
          <w:bCs/>
          <w:sz w:val="28"/>
          <w:szCs w:val="28"/>
        </w:rPr>
        <w:t>доля простоев</w:t>
      </w:r>
      <w:r>
        <w:rPr>
          <w:sz w:val="28"/>
          <w:szCs w:val="28"/>
        </w:rPr>
        <w:t xml:space="preserve"> на предприятии из-за несвоевременного поступления комплектующих изделий.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выборочной доли при типическом бесповторном отборе (см.табл.1.2) определя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bar>
                    <m:barPr>
                      <m:pos m:val="top"/>
                    </m:bar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8"/>
          <w:szCs w:val="28"/>
        </w:rPr>
        <w:t xml:space="preserve">  –  средняя из групповых дисперсий выборочной д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яя выборочная доля простоев из-за несвоевременного поступления комплектующих изделий в четырех цех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исперсия выборочной доли в </w:t>
      </w:r>
      <w:r>
        <w:rPr>
          <w:i/>
          <w:i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й  типической группе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ервого цеха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торого                 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третьего                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четвертого            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из групповых дисперсий выборочной до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яя ошибка выборочной до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bar>
                    <m:barPr>
                      <m:pos m:val="top"/>
                    </m:bar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3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выборочной доли с вероятностью 0,954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6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9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ероятностью 0,954 можно утверждать, что доля простоев из-за несвоевременного поступления комплектующих изделий находится в преде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3.</w:t>
      </w:r>
      <w:r>
        <w:rPr>
          <w:sz w:val="28"/>
          <w:szCs w:val="28"/>
        </w:rPr>
        <w:t xml:space="preserve">  В трех населенных пунктах 10 тыс. семей. В первом 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5 тыс.;  во втором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1 тыс.; в третьем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4 тыс. семей. Для определения среднего размера семьи в трех населенных пунктах проектируется типическая выборка со случайным бесповторным отбором внутри типических груп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</w:t>
      </w:r>
      <w:r>
        <w:rPr>
          <w:b/>
          <w:bCs/>
          <w:sz w:val="28"/>
          <w:szCs w:val="28"/>
        </w:rPr>
        <w:t>объем выборки</w:t>
      </w:r>
      <w:r>
        <w:rPr>
          <w:sz w:val="28"/>
          <w:szCs w:val="28"/>
        </w:rPr>
        <w:t xml:space="preserve"> (количество семей), чтобы с вероятностью 0,987 ошибка выборки при определении </w:t>
      </w:r>
      <w:r>
        <w:rPr>
          <w:b/>
          <w:bCs/>
          <w:sz w:val="28"/>
          <w:szCs w:val="28"/>
        </w:rPr>
        <w:t>среднего размера</w:t>
      </w:r>
      <w:r>
        <w:rPr>
          <w:sz w:val="28"/>
          <w:szCs w:val="28"/>
        </w:rPr>
        <w:t xml:space="preserve"> семьи не превышала 0,5 человека, если на основе предыдущих обследований известно, что дисперсия равна 9.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типической выборки (при вероятности 0,987 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z w:val="28"/>
          <w:szCs w:val="28"/>
        </w:rPr>
        <w:t>семь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4.</w:t>
      </w:r>
      <w:r>
        <w:rPr>
          <w:sz w:val="28"/>
          <w:szCs w:val="28"/>
        </w:rPr>
        <w:t xml:space="preserve">  Для выявления причин простоев 1000 рабочих предприятия необходимо провести типическую выборку по различным цех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</w:t>
      </w:r>
      <w:r>
        <w:rPr>
          <w:b/>
          <w:bCs/>
          <w:sz w:val="28"/>
          <w:szCs w:val="28"/>
        </w:rPr>
        <w:t>количество рабочих</w:t>
      </w:r>
      <w:r>
        <w:rPr>
          <w:sz w:val="28"/>
          <w:szCs w:val="28"/>
        </w:rPr>
        <w:t>, которое необходимо обследовать, чтобы с вероятностью 0,997 ошибка выборки (</w:t>
      </w:r>
      <w:r>
        <w:rPr>
          <w:b/>
          <w:bCs/>
          <w:sz w:val="28"/>
          <w:szCs w:val="28"/>
        </w:rPr>
        <w:t>ошибка доли</w:t>
      </w:r>
      <w:r>
        <w:rPr>
          <w:sz w:val="28"/>
          <w:szCs w:val="28"/>
        </w:rPr>
        <w:t>) не превышала 5%, если на основе предыдущих исследований известно, что дисперсия типической выборки равна 0,16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ая численность выборки  (при вероятности 0,997 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5.</w:t>
      </w:r>
      <w:r>
        <w:rPr>
          <w:sz w:val="28"/>
          <w:szCs w:val="28"/>
        </w:rPr>
        <w:t xml:space="preserve"> На предприятии работает 1000 рабочих, из них в возрасте до 30 ле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400 человек, свыше 30 ле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600 человек. Для изучения среднедневной выработки и установления доли мужчин проведена 10%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я типическая выборка с отбором единиц пропорционально численности рабочих по указанным группам (внутри групп применялся случайный метод отбор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е обследования получены следующие данные (табл.2.10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0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1"/>
        <w:gridCol w:w="1579"/>
        <w:gridCol w:w="1345"/>
        <w:gridCol w:w="1206"/>
        <w:gridCol w:w="1415"/>
        <w:gridCol w:w="1415"/>
      </w:tblGrid>
      <w:tr>
        <w:trPr/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ы рабочих по возрасту,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ность рабочи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Число обследов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ных рабочих   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vertAlign w:val="subscript"/>
                <w:lang w:val="en-US"/>
              </w:rPr>
              <w:t>j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дневная вы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бот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сп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ия выраб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жчин в выбор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36"/>
                <w:szCs w:val="3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vertAlign w:val="subscript"/>
                <w:lang w:val="en-US"/>
              </w:rPr>
              <w:t>j</w:t>
            </w:r>
            <w:r>
              <w:rPr>
                <w:i/>
                <w:iCs/>
                <w:sz w:val="36"/>
                <w:szCs w:val="36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я мужчин в выбор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 вероятностью 0,954 предельную ошибку выборки и границы, в которых будет находиться среднедневная выработка для всех рабочих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 вероятностью 0,954 пределы удельного веса мужчин в общей численности рабочих предприят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выборочной средней при типическом бесповторном отборе)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bar>
                    <m:barPr>
                      <m:pos m:val="top"/>
                    </m:bar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яя из групповых дисперсий (внутригрупповая дисперсия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яя ошибка среднедневной выработки рабочих в выборке (средня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шибка выборочной средне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ельная ошибка средней с вероятностью 0,954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состави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  <w:szCs w:val="28"/>
        </w:rPr>
        <w:t>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определения возможных пределов среднедневной выработки всех рабочих предприятия рассчитывается среднедневная выработка в выборочной совокупности по средней арифметической взвешенной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ероятностью 0,954 можно утверждать, что среднедневная выработка всех рабочих предприятия находится в предела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няя ошибка выборочной доли при типическом бесповторном отборе определяется по форму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bar>
                    <m:barPr>
                      <m:pos m:val="top"/>
                    </m:bar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яя из групповых дисперсий выборочной доли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8"/>
          <w:szCs w:val="28"/>
        </w:rPr>
        <w:t>рассчитыва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 представлен в табл.2.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320"/>
        <w:gridCol w:w="1276"/>
        <w:gridCol w:w="1559"/>
        <w:gridCol w:w="1843"/>
        <w:gridCol w:w="2119"/>
      </w:tblGrid>
      <w:tr>
        <w:trPr/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рабочих по возрасту, л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я муж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женщ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ия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енный показатель диспер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/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До 30 лет Свыше 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яя ошибка репрезентативности для выборочной дол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ельная ошибка выборочной доли с вероятностью 0,954 (гарантийный коэффициент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4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пределения пределов доли мужчин рассчитывается средняя доля для выборочной совокуп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ероятностью 0,954 можно утверждать, что доля мужчин на предприятии находится в предел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Библиографически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 xml:space="preserve"> Богородская Н.А. </w:t>
      </w:r>
      <w:r>
        <w:rPr>
          <w:sz w:val="28"/>
          <w:szCs w:val="28"/>
        </w:rPr>
        <w:t xml:space="preserve">Статистика. Методы анализа статистиче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и: Текст лекций / СПбГААП. СПб.,  1997. 8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 </w:t>
      </w:r>
      <w:r>
        <w:rPr>
          <w:i/>
          <w:iCs/>
          <w:sz w:val="28"/>
          <w:szCs w:val="28"/>
        </w:rPr>
        <w:t>Ефимова М.Р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етрова Е.В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умянцев В.Н.</w:t>
      </w:r>
      <w:r>
        <w:rPr>
          <w:sz w:val="28"/>
          <w:szCs w:val="28"/>
        </w:rPr>
        <w:t xml:space="preserve"> Общая теория стат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ик. М.: ИНФРА-М, 1998. 416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 Статистика: Курс лекций / </w:t>
      </w:r>
      <w:r>
        <w:rPr>
          <w:i/>
          <w:iCs/>
          <w:sz w:val="28"/>
          <w:szCs w:val="28"/>
        </w:rPr>
        <w:t>Л.П.Харченк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.Г.Долженков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.Г. Ионин</w:t>
      </w:r>
      <w:r>
        <w:rPr>
          <w:sz w:val="28"/>
          <w:szCs w:val="28"/>
        </w:rPr>
        <w:t xml:space="preserve">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р.; Под ред. </w:t>
      </w:r>
      <w:r>
        <w:rPr>
          <w:i/>
          <w:iCs/>
          <w:sz w:val="28"/>
          <w:szCs w:val="28"/>
        </w:rPr>
        <w:t>В.Г.Ионина</w:t>
      </w:r>
      <w:r>
        <w:rPr>
          <w:sz w:val="28"/>
          <w:szCs w:val="28"/>
        </w:rPr>
        <w:t>. Новосибирск: Изд-во НГАЭиУ, 1996. 31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Общая теория статистики: Статистическая методология в изуч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мерческой деятельности. Учебник /</w:t>
      </w:r>
      <w:r>
        <w:rPr>
          <w:i/>
          <w:iCs/>
          <w:sz w:val="28"/>
          <w:szCs w:val="28"/>
        </w:rPr>
        <w:t>А.И.Харламо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.Э.Башина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В.Т.Бабурин</w:t>
      </w:r>
      <w:r>
        <w:rPr>
          <w:sz w:val="28"/>
          <w:szCs w:val="28"/>
        </w:rPr>
        <w:t xml:space="preserve"> и др.; Под ред. </w:t>
      </w:r>
      <w:r>
        <w:rPr>
          <w:i/>
          <w:iCs/>
          <w:sz w:val="28"/>
          <w:szCs w:val="28"/>
        </w:rPr>
        <w:t>А.А.Спирин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.Э.Башиной</w:t>
      </w:r>
      <w:r>
        <w:rPr>
          <w:sz w:val="28"/>
          <w:szCs w:val="28"/>
        </w:rPr>
        <w:t xml:space="preserve">. М.: Финанс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истика, 1994. 296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 </w:t>
      </w:r>
      <w:r>
        <w:rPr>
          <w:i/>
          <w:iCs/>
          <w:sz w:val="28"/>
          <w:szCs w:val="28"/>
        </w:rPr>
        <w:t>Гусаров В.М.</w:t>
      </w:r>
      <w:r>
        <w:rPr>
          <w:sz w:val="28"/>
          <w:szCs w:val="28"/>
        </w:rPr>
        <w:t xml:space="preserve"> Теория статистики. М.: Аудит, 1998. 247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 </w:t>
      </w:r>
      <w:r>
        <w:rPr>
          <w:i/>
          <w:iCs/>
          <w:sz w:val="28"/>
          <w:szCs w:val="28"/>
        </w:rPr>
        <w:t>Елисеева И.И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Юзбашев М.М.</w:t>
      </w:r>
      <w:r>
        <w:rPr>
          <w:sz w:val="28"/>
          <w:szCs w:val="28"/>
        </w:rPr>
        <w:t xml:space="preserve"> Общая теория статистики. М.: Финансы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истика, 1998. 367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 Теория статистики. Учебник / Под ред. </w:t>
      </w:r>
      <w:r>
        <w:rPr>
          <w:i/>
          <w:iCs/>
          <w:sz w:val="28"/>
          <w:szCs w:val="28"/>
        </w:rPr>
        <w:t>Р.А.Шмойловой</w:t>
      </w:r>
      <w:r>
        <w:rPr>
          <w:sz w:val="28"/>
          <w:szCs w:val="28"/>
        </w:rPr>
        <w:t>. М.: Финансы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истика, 1998. 576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 Практикум по теории статистики: Учеб. пособие / Под р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Р.А.Шмойловой</w:t>
      </w:r>
      <w:r>
        <w:rPr>
          <w:sz w:val="28"/>
          <w:szCs w:val="28"/>
        </w:rPr>
        <w:t>. М.: Финансы и статистика, 1998. 416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 </w:t>
      </w:r>
      <w:r>
        <w:rPr>
          <w:i/>
          <w:iCs/>
          <w:sz w:val="28"/>
          <w:szCs w:val="28"/>
        </w:rPr>
        <w:t>Громыко Г.Л.</w:t>
      </w:r>
      <w:r>
        <w:rPr>
          <w:sz w:val="28"/>
          <w:szCs w:val="28"/>
        </w:rPr>
        <w:t xml:space="preserve"> Общая теория статистики: Практикум. М.: ИНФРА-М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99. 139 с.</w:t>
      </w:r>
    </w:p>
    <w:p>
      <w:pPr>
        <w:pStyle w:val="Normal"/>
        <w:jc w:val="both"/>
        <w:rPr/>
      </w:pPr>
      <w:r>
        <w:rPr>
          <w:sz w:val="28"/>
          <w:szCs w:val="28"/>
        </w:rPr>
        <w:t>10. Сборник задач по общей теории статистики: Учеб. пособие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удентов вузов, обучающихся по специальности “Статистика” 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В.Е.Овсиенк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Н.В.Голованов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Ю.Г.Королев</w:t>
      </w:r>
      <w:r>
        <w:rPr>
          <w:sz w:val="28"/>
          <w:szCs w:val="28"/>
        </w:rPr>
        <w:t xml:space="preserve"> и др. 2-е изд., перераб.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. М.: Финансы и статистика, 1986. 19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ТОДИЧЕСКИЕ УКАЗАНИЯ К РЕШЕНИЮ ЗАДАЧ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ВЫБОРОЧНЫЕ  НАБЛЮДЕНИЯ"    . . . . . . . . . . . . . . . . . . . . . . . . . . . .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Выборочное  исследование    . . . . . . . . . . . . . . . . . . . . . . . . . . . . . . .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Виды  отбора при  выборочном  наблюдении    . . . . . . . . . . . . . . . .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Ошибки  выборочного  отбора   . . . . . . . . . . . . . . . . . . . . . . . . . . . . .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1.  Ошибка  выборочной  доли   . . . . . . . . . . . . . . . . . . . . . . . . . .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3.2.  Ошибка  выборочной  средней    . . . . . . . . . . . . . . . . . . . . . . .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Объем  выборки    . . . . . . . . . . . . . . . . . . .. . . . . . . . . . . . . . . . . . . . . . .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РИМЕРЫ РЕШЕНИЯ ЗАДАЧ     . . . . . . . . .. . . . . . . . . . . . . . . . . . . . . . .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Механический и собственно-случайный отбор    . . . . . . . . . . . . . . . .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Серийный отбор    . . . . . . . . . . . . . . . . . . .. . . . . . . . . . . . . . . . . . . . . . .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Типический отбор   . . . . . . . . . . . . . . . . . . .. . . . . . . . . . . . . . . . . . . . . .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графический список  . . . . . .. . . . . . . . . . . . . . . . . . . . . . . . . . . . . . .  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1191" w:gutter="0" w:header="720" w:top="1191" w:footer="0" w:bottom="1191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9:15:00Z</dcterms:created>
  <dc:creator>Дмитрий Богородский</dc:creator>
  <dc:description/>
  <dc:language>en-US</dc:language>
  <cp:lastModifiedBy>Дмитрий Богородский</cp:lastModifiedBy>
  <cp:lastPrinted>1999-06-22T21:38:00Z</cp:lastPrinted>
  <dcterms:modified xsi:type="dcterms:W3CDTF">1999-06-22T17:39:00Z</dcterms:modified>
  <cp:revision>16</cp:revision>
  <dc:subject/>
  <dc:title>2</dc:title>
</cp:coreProperties>
</file>